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aiyrh2mcaiyrh2D Department of Computation, UMIST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